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6801411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65185925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